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 xml:space="preserve">Prehľad účtov Hlavného Partnera a Partnera </w:t>
      </w:r>
    </w:p>
    <w:p>
      <w:pPr>
        <w:pStyle w:val="Normal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ncovanie projektu Hlavný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lavný 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2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3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4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5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ind w:right="254" w:hanging="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Financovanie projektu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6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7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8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9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" w:top="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pr. účet/účty na hradenie špecifických typov výdavkov (na úhradu mzdových prostriedkov, energií a telekomunikačných   poplatkov  - v prípade využitia systému zálohových platieb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sobitný účet na príjem NFP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Napr. účet/účty na hradenie špecifických typov výdavkov (na úhradu mzdových prostriedkov, energií a telekomunikačných   poplatkov  - v prípade využitia systému zálohových platieb)                   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6"/>
      <w:gridCol w:w="2800"/>
    </w:tblGrid>
    <w:tr>
      <w:trPr/>
      <w:tc>
        <w:tcPr>
          <w:tcW w:w="648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/>
      <w:tc>
        <w:tcPr>
          <w:tcW w:w="906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744845" cy="96901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8" r="-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484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t xml:space="preserve">Príloha č. 2 Zmluvy o partnerstve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6:00Z</dcterms:created>
  <dc:creator>kabanova</dc:creator>
  <dc:description/>
  <cp:keywords/>
  <dc:language>en-US</dc:language>
  <cp:lastModifiedBy>Milan Matovič</cp:lastModifiedBy>
  <cp:lastPrinted>2009-06-10T12:12:00Z</cp:lastPrinted>
  <dcterms:modified xsi:type="dcterms:W3CDTF">2021-08-27T06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